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Табела 5.1 </w:t>
      </w:r>
      <w:r>
        <w:rPr>
          <w:bCs/>
          <w:lang w:val="sr-CS"/>
        </w:rPr>
        <w:t>Спецификација  предмета  на студијском програму докторских студија</w:t>
      </w:r>
    </w:p>
    <w:tbl>
      <w:tblPr>
        <w:tblW w:w="11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7"/>
        <w:gridCol w:w="3298"/>
        <w:gridCol w:w="4811"/>
      </w:tblGrid>
      <w:tr>
        <w:trPr>
          <w:trHeight w:val="227" w:hRule="atLeast"/>
        </w:trPr>
        <w:tc>
          <w:tcPr>
            <w:tcW w:w="1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Назив предмета: </w:t>
            </w:r>
            <w:r>
              <w:rPr>
                <w:color w:val="000000"/>
              </w:rPr>
              <w:t>Медијска моћ и наративни контексти</w:t>
            </w:r>
          </w:p>
        </w:tc>
      </w:tr>
      <w:tr>
        <w:trPr>
          <w:trHeight w:val="227" w:hRule="atLeast"/>
        </w:trPr>
        <w:tc>
          <w:tcPr>
            <w:tcW w:w="1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CS"/>
              </w:rPr>
              <w:t>Наставник или наставници: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Татјана</w:t>
            </w:r>
            <w:r>
              <w:rPr>
                <w:color w:val="000000"/>
                <w:lang w:val="sr-RS"/>
              </w:rPr>
              <w:t xml:space="preserve"> М. Вулић</w:t>
            </w:r>
          </w:p>
        </w:tc>
      </w:tr>
      <w:tr>
        <w:trPr>
          <w:trHeight w:val="227" w:hRule="atLeast"/>
        </w:trPr>
        <w:tc>
          <w:tcPr>
            <w:tcW w:w="1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Статус предмета: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  <w:lang w:val="sr-RS"/>
              </w:rPr>
              <w:t>И</w:t>
            </w:r>
            <w:r>
              <w:rPr>
                <w:bCs/>
                <w:color w:val="000000"/>
              </w:rPr>
              <w:t>зборни</w:t>
            </w:r>
          </w:p>
        </w:tc>
      </w:tr>
      <w:tr>
        <w:trPr>
          <w:trHeight w:val="227" w:hRule="atLeast"/>
        </w:trPr>
        <w:tc>
          <w:tcPr>
            <w:tcW w:w="1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Број ЕСПБ:</w:t>
            </w:r>
            <w:r>
              <w:rPr>
                <w:lang w:val="sr-CS"/>
              </w:rPr>
              <w:t xml:space="preserve"> 10</w:t>
            </w:r>
          </w:p>
        </w:tc>
      </w:tr>
      <w:tr>
        <w:trPr>
          <w:trHeight w:val="227" w:hRule="atLeast"/>
        </w:trPr>
        <w:tc>
          <w:tcPr>
            <w:tcW w:w="1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Услов: </w:t>
            </w:r>
            <w:r>
              <w:rPr>
                <w:lang w:val="sr-CS"/>
              </w:rPr>
              <w:t>Нема</w:t>
            </w:r>
          </w:p>
        </w:tc>
      </w:tr>
      <w:tr>
        <w:trPr>
          <w:trHeight w:val="227" w:hRule="atLeast"/>
        </w:trPr>
        <w:tc>
          <w:tcPr>
            <w:tcW w:w="1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color w:val="000000"/>
              </w:rPr>
              <w:t>Појмовно одређење и класификација медијске моћи, утицаја на јавност конструисањем наратива и семиолошких слика. Проучавање стратешких праваца комуникационог развоја, моделовањем нових медијских форми и израза, применом савремених наративних парадигми којима се купује пажња и поверење публике, која се и сама мења..</w:t>
            </w:r>
          </w:p>
        </w:tc>
      </w:tr>
      <w:tr>
        <w:trPr>
          <w:trHeight w:val="227" w:hRule="atLeast"/>
        </w:trPr>
        <w:tc>
          <w:tcPr>
            <w:tcW w:w="1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color w:val="000000"/>
              </w:rPr>
              <w:t>Оспособљеност кандидата да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критичким анализирањем и конструисањем медијских наратива  управља комуникационим процесима у глобалном окружењу, уз разумевање променљивости концептуалних модела у активном процесу програмирања, пројектовања и имплементације семиолошких структура и форми.</w:t>
            </w:r>
          </w:p>
        </w:tc>
      </w:tr>
      <w:tr>
        <w:trPr>
          <w:trHeight w:val="227" w:hRule="atLeast"/>
        </w:trPr>
        <w:tc>
          <w:tcPr>
            <w:tcW w:w="1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ColorfulListAccent1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/>
              </w:rPr>
              <w:t>1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Појам  медијске моћи и модела– дефиниција и класификација медија и нови контекст значења;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Глобална револуција и снага информација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3.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Формирање субјеката у новом комуникационом окружењу; друштвена теорија;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4.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емиологија и идеологија; Дискурс и убеђивачка моћ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/>
              </w:rPr>
              <w:t>; 5. „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онструисање публике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/>
              </w:rPr>
              <w:t>“;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6. Медијска логика, друштвена контрола и страх; 7.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руштвени утицај класичних медија; приступи у проучавању телевизије;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 8. Либерални и радикални медијски наратив. 9.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RS"/>
              </w:rPr>
              <w:t xml:space="preserve">Настанак сторителинг менаџмента; 10.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арартивне приче и економија фикције;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11.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елокализација и промене у комуникационом обиљу;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12. Империја пропаганде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13.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Управљање информацијама у конфликтима и кризним ситуацијама;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 14. Политика и сторителинг;  15.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Савремене тенденције –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/>
              </w:rPr>
              <w:t>наративи на интернет платформама.</w:t>
            </w:r>
          </w:p>
          <w:p>
            <w:pPr>
              <w:pStyle w:val="ColorfulListAccent1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ColorfulListAccent1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val="sr-RS"/>
              </w:rPr>
              <w:t>Практична настава: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научни истраживачки рад</w:t>
            </w:r>
          </w:p>
        </w:tc>
      </w:tr>
      <w:tr>
        <w:trPr>
          <w:trHeight w:val="227" w:hRule="atLeast"/>
        </w:trPr>
        <w:tc>
          <w:tcPr>
            <w:tcW w:w="1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Препоручена литература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</w:rPr>
              <w:t xml:space="preserve">Прајс, Стјуарт  (2011): </w:t>
            </w:r>
            <w:r>
              <w:rPr>
                <w:i/>
                <w:iCs/>
                <w:color w:val="000000"/>
              </w:rPr>
              <w:t>Изучавање медија</w:t>
            </w:r>
            <w:r>
              <w:rPr>
                <w:color w:val="000000"/>
              </w:rPr>
              <w:t>, Клио, Београд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</w:rPr>
              <w:t xml:space="preserve">Бал, Франсис (1997),: </w:t>
            </w:r>
            <w:r>
              <w:rPr>
                <w:i/>
                <w:iCs/>
                <w:color w:val="000000"/>
              </w:rPr>
              <w:t>Моћ медија</w:t>
            </w:r>
            <w:r>
              <w:rPr>
                <w:color w:val="000000"/>
              </w:rPr>
              <w:t>, Клио, Београд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алмон, Кристијан (2010): </w:t>
            </w:r>
            <w:r>
              <w:rPr>
                <w:i/>
                <w:iCs/>
                <w:color w:val="000000"/>
              </w:rPr>
              <w:t>Сторителинг</w:t>
            </w:r>
            <w:r>
              <w:rPr>
                <w:color w:val="000000"/>
              </w:rPr>
              <w:t>, Клио, Београд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Štavljanin, D. (2013). Liberalni i radikalni medijski narativ–između autonomije i kontrole2.  Godišnjak, Decembar 2013., 83. </w:t>
            </w:r>
            <w:r>
              <w:rPr>
                <w:szCs w:val="24"/>
                <w:lang w:val="sr-RS"/>
              </w:rPr>
              <w:t xml:space="preserve">Доступно на: </w:t>
            </w:r>
            <w:r>
              <w:fldChar w:fldCharType="begin"/>
            </w:r>
            <w:r>
              <w:rPr>
                <w:rStyle w:val="InternetLink"/>
                <w:szCs w:val="24"/>
              </w:rPr>
              <w:instrText xml:space="preserve"> HYPERLINK "https://d1wqtxts1xzle7.cloudfront.net/33880118/FPN-Godisnjak2013-2FINAL22.pdf?1401982695=&amp;response-content-disposition=inline%3B+filename%3DOSNOVNA_RAZMATRANJA_O_TEORIJAMA_GLOBALNE.pdf&amp;Expires=1600100703&amp;Signature=CC~stbdhjwlQnQxe5J1kGk9DdsWWLhu8azbqsX5drxNn95YEnEEljq83yMyZ~CMlPXEqyTwYMMft5g02QtgNcLG49ADVDiAkXCuXcitp3YBzipUs0x-zUHtUJLaOBr4TTxfaW7FVuUTbHu07D~dWrlRcdJuuM6mV9hGaVNhlqAlP2mvo0kY7guB-EY91sLIbpvSbbwst0fxj4aZ3pEys5Jji43RupojZi4JDRumHLh4pE5tmq9adjnkYj0gVx2W4hGNezAoQaRd2266E6iKy1-6JPn2ansiySmn0IJgBcE~zp8L6LJwC6JrQ3t4z6Ov8UkVFKFeOg~FkxbI2KV5WDA__&amp;Key-Pair-Id=APKAJLOHF5GGSLRBV4ZA" \l "page=84"</w:instrText>
            </w:r>
            <w:r>
              <w:rPr>
                <w:rStyle w:val="InternetLink"/>
                <w:szCs w:val="24"/>
              </w:rPr>
              <w:fldChar w:fldCharType="separate"/>
            </w:r>
            <w:r>
              <w:rPr>
                <w:rStyle w:val="InternetLink"/>
                <w:szCs w:val="24"/>
              </w:rPr>
              <w:t>godisnjak FPN</w:t>
            </w:r>
            <w:r>
              <w:rPr>
                <w:rStyle w:val="InternetLink"/>
                <w:szCs w:val="24"/>
              </w:rPr>
              <w:fldChar w:fldCharType="end"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sig, Laurens: Slobodna kultura: kako veliki mediji koriste tehnologiju i zakon za rušenje kulture i kontrolu kreativnosti. - Beograd : Službeni glasnik, 2006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Altheide, D. L. (2013). Media Logic, Social Control, and Fear. Communication Theory, 23, 223-238. </w:t>
            </w:r>
            <w:r>
              <w:rPr>
                <w:szCs w:val="24"/>
                <w:lang w:val="sr-RS"/>
              </w:rPr>
              <w:t>Доступно на</w:t>
            </w:r>
            <w:r>
              <w:rPr>
                <w:szCs w:val="24"/>
              </w:rPr>
              <w:t xml:space="preserve">: </w:t>
            </w:r>
            <w:hyperlink r:id="rId2">
              <w:r>
                <w:rPr>
                  <w:rStyle w:val="InternetLink"/>
                  <w:szCs w:val="24"/>
                </w:rPr>
                <w:t>https://www.researchgate.net/profile/David_Altheide/publication/264335738_Media_Logic_Social_Control_and_Fear/links/5a28a4294585155dd4277d29/Media-Logic-Social-Control-and-Fear.pdf</w:t>
              </w:r>
            </w:hyperlink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Dahlstrom, M. F. Using narratives and storytelling to communicate science with nonexpert audiences. </w:t>
            </w:r>
            <w:r>
              <w:rPr>
                <w:szCs w:val="24"/>
                <w:lang w:val="sr-RS"/>
              </w:rPr>
              <w:t xml:space="preserve">Доступно на: </w:t>
            </w:r>
            <w:hyperlink r:id="rId3">
              <w:r>
                <w:rPr>
                  <w:rStyle w:val="InternetLink"/>
                  <w:szCs w:val="24"/>
                </w:rPr>
                <w:t>https://www.researchgate.net/profile/Michael_Dahlstrom2/publication/265734439_Using_narratives_and_storytelling_to_communicate_science_with_nonexpert_audiences/links/56438d2f08ae54697fb2f33a/Using-narratives-and-storytelling-to-communicate-science-with-nonexpert-audiences.pdf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szCs w:val="24"/>
              </w:rPr>
              <w:t>Marwick, A., &amp; Lewis, R. (2017). Media manipulation and disinformation online. New York: Data &amp; Society Research Institute.</w:t>
            </w:r>
            <w:r>
              <w:rPr>
                <w:szCs w:val="24"/>
                <w:lang w:val="sr-RS"/>
              </w:rPr>
              <w:t xml:space="preserve"> Доступно на: </w:t>
            </w:r>
            <w:hyperlink r:id="rId4">
              <w:r>
                <w:rPr>
                  <w:rStyle w:val="InternetLink"/>
                  <w:szCs w:val="24"/>
                  <w:lang w:val="sr-RS"/>
                </w:rPr>
                <w:t>http://www.chinhnghia.com/DataAndSociety_MediaManipulationAndDisinformationOnline.pdf</w:t>
              </w:r>
            </w:hyperlink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Број часова </w:t>
            </w:r>
            <w:r>
              <w:rPr>
                <w:lang w:val="sr-CS"/>
              </w:rPr>
              <w:t xml:space="preserve"> активне наставе: 2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lang w:val="sr-CS"/>
              </w:rPr>
              <w:t>Теоријска настава: 2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RS"/>
              </w:rPr>
            </w:pPr>
            <w:r>
              <w:rPr>
                <w:lang w:val="sr-CS"/>
              </w:rPr>
              <w:t>Практична настава:</w:t>
            </w:r>
            <w:r>
              <w:rPr>
                <w:lang w:val="en-US"/>
              </w:rPr>
              <w:t xml:space="preserve">  </w:t>
            </w:r>
            <w:r>
              <w:rPr>
                <w:lang w:val="sr-R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color w:val="000000"/>
              </w:rPr>
              <w:t>Предавања, студијски истраживачки рад.</w:t>
            </w:r>
          </w:p>
        </w:tc>
      </w:tr>
      <w:tr>
        <w:trPr>
          <w:trHeight w:val="227" w:hRule="atLeast"/>
        </w:trPr>
        <w:tc>
          <w:tcPr>
            <w:tcW w:w="1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</w:rPr>
              <w:t>- предиспитне активности на настави и колоквијум  -3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</w:rPr>
              <w:t>- семинарски рад – 30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color w:val="000000"/>
              </w:rPr>
              <w:t>- усмени испит – 40</w:t>
            </w:r>
          </w:p>
        </w:tc>
      </w:tr>
      <w:tr>
        <w:trPr>
          <w:trHeight w:val="227" w:hRule="atLeast"/>
        </w:trPr>
        <w:tc>
          <w:tcPr>
            <w:tcW w:w="1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Начин провере знања могу бити различити : (писмени испити, усмени испт, презентација пројекта, семинари итд......</w:t>
            </w:r>
          </w:p>
        </w:tc>
      </w:tr>
      <w:tr>
        <w:trPr>
          <w:trHeight w:val="227" w:hRule="atLeast"/>
        </w:trPr>
        <w:tc>
          <w:tcPr>
            <w:tcW w:w="1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*максимална дужна 1 страница А4 формата</w:t>
            </w:r>
          </w:p>
        </w:tc>
      </w:tr>
    </w:tbl>
    <w:p>
      <w:pPr>
        <w:pStyle w:val="Normal"/>
        <w:jc w:val="both"/>
        <w:rPr>
          <w:b/>
          <w:b/>
          <w:sz w:val="6"/>
          <w:szCs w:val="6"/>
          <w:u w:val="single"/>
          <w:lang w:val="sr-CS"/>
        </w:rPr>
      </w:pPr>
      <w:r>
        <w:rPr>
          <w:b/>
          <w:sz w:val="6"/>
          <w:szCs w:val="6"/>
          <w:u w:val="single"/>
          <w:lang w:val="sr-CS"/>
        </w:rPr>
      </w:r>
    </w:p>
    <w:sectPr>
      <w:headerReference w:type="default" r:id="rId5"/>
      <w:footerReference w:type="default" r:id="rId6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9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Докторске академске студије Медији и друштво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color w:val="000000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ColorfulListAccent1">
    <w:name w:val="Colorful List - Accent 1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esearchgate.net/profile/David_Altheide/publication/264335738_Media_Logic_Social_Control_and_Fear/links/5a28a4294585155dd4277d29/Media-Logic-Social-Control-and-Fear.pdf" TargetMode="External"/><Relationship Id="rId3" Type="http://schemas.openxmlformats.org/officeDocument/2006/relationships/hyperlink" Target="https://www.researchgate.net/profile/Michael_Dahlstrom2/publication/265734439_Using_narratives_and_storytelling_to_communicate_science_with_nonexpert_audiences/links/56438d2f08ae54697fb2f33a/Using-narratives-and-storytelling-to-communicate-science-with-nonexpert-audiences.pdf" TargetMode="External"/><Relationship Id="rId4" Type="http://schemas.openxmlformats.org/officeDocument/2006/relationships/hyperlink" Target="http://www.chinhnghia.com/DataAndSociety_MediaManipulationAndDisinformationOnline.pdf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4T14:10:00Z</dcterms:created>
  <dc:creator>Microsoft Office User</dc:creator>
  <dc:description/>
  <cp:keywords/>
  <dc:language>en-US</dc:language>
  <cp:lastModifiedBy>Voznja Fijakerom</cp:lastModifiedBy>
  <cp:lastPrinted>2008-06-10T13:57:00Z</cp:lastPrinted>
  <dcterms:modified xsi:type="dcterms:W3CDTF">2020-10-04T15:57:00Z</dcterms:modified>
  <cp:revision>7</cp:revision>
  <dc:subject/>
  <dc:title/>
</cp:coreProperties>
</file>